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b/>
          <w:b/>
        </w:rPr>
      </w:pPr>
      <w:r>
        <w:rPr>
          <w:b/>
        </w:rPr>
        <w:t>1 Общие методические рекомендации по самостоятельной работе студ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Управленческий анализ» является компонентом по выбору,  профильной дисциплиной.</w:t>
      </w:r>
      <w:r>
        <w:rPr>
          <w:sz w:val="28"/>
        </w:rPr>
        <w:t xml:space="preserve"> В настоящих методических рекомендациях даются советы по самостоятельному изучению основных тем программы курса «Управленческий анализ», выполнению индивидуальных заданий, после каждой темы приводятся вопросы для самопроверки, в заключении даны вопросы для подготовки к итоговой форме контроля знаний студентов (экзамену). Методические рекомендации по СРО составлены в соответствии с учебной программой курса «Управленческий анализ» и авторско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 5В050700- Менеджмент. Курс раскрывает вопросы  проведения экономического анализа с целью принятия рациональных управленческих решений в организациях любой формы в условиях рынка, формирует комплекс знаний об информационном обеспечении управленческого анализа, вырабатывает конкретные практические навыки осуществления управленческого анализа. Управленческий анализ рассматривается как элемент обратной связи между управляющей и управляемой системами, регулирующий происходящие в организациях процессы, которые связаны как с ее внутренней жизнью, так и с ее взаимодействием с внешней сре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этой дисциплины необходимы знания, умения и навыки, полученные при изучении микро-макроэкономики, маркетинга, менеджмента, экономики предприятия, бухгалтерского учета и статистик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воение курса в дальнейшем способствует успешному изучению дисциплин: Производственный менеджмент, Управление персоналом, Разработка управленческих решений, Стратегический менедж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дисциплины – усвоение теоретических основ и овладение практическими приемами проведения управленческого анализа для научного обоснования принимаемых краткосрочных и долгосрочных решений в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зн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щность управленческого анализа, его методы и приемы, а также информационную базу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методику проведения анализа использования производственных ресурсов и результатов производств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анализа отклонений фактических показателей деятельности организации от плановых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у проведения функционального управленческого анализа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уме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классифицировать затраты и результаты для различных целей (оценка запасов, принятие решений, планирование и контрол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ять экономичный размер заказа ТМЗ для оценки вариантов управленческих решений в области закуп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ыявлять факторы, влияющие на затраты по использованию основных материалов, основному труду и ПНР и составлять отчеты по исполнению смет как инструментов управления по отклоне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сегментарный анализ, обеспечивающий высокую степень аналитичности благодаря последовательной информации о затратах и доходах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  оценивать эффективность инвестицио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самостоятельного усвоения вопросов дисциплины «Управленческий анализ» изучаемый курс разделен на 2 блока. Это создает возможность углубленно изучить теоретические и методические основы управленческого анализа, ознакомиться с приемами и методами обоснования  и выбора управленческих концепций, а также использовать аналитические методы при решении конкретных управленческ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блок включены теоретические и методологические основы управленческого анализа, раскрывающиеся в предмете, методах, приемах управленческого анализа, его места в системе экономических наук, организации и информационном обеспечении, выявлении причин возникновения отклонений фактических результатов от запланированных и их взаимозависимости, системе поиска и подсчета резервов повышения эффективности использования ресурсов, а также результатов финансово-хозяйстве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блок  раскрывает методику функционального управленческого анализа. Освещаются приемы и методы анализа управления затратами, объемами производства и продаж, выбора наиболее перспективного сегмента бизнеса и сегмента, затраты которого необходимо снижать в первую очередь, эффективности маркетинговой и инвести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дачу обучения дисциплины входило создание для студентов возможности комплексного восприятия управленческого анализа, как экономической науки. Практическая же сторона  заключается в том, чтобы обеспечить студентам умение применять методы управленческого анализа в практике управления хозяйствующими субъектами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опросы, приводимые в конце каждой темы, предназначены для самоконтроля. Задания для СРО нацелены на закрепление материала отдельной темы курса, его глубокое осмысление и выработку практических навыков. Прежде чем </w:t>
      </w:r>
      <w:r>
        <w:rPr>
          <w:color w:val="000000"/>
          <w:spacing w:val="-6"/>
          <w:sz w:val="28"/>
          <w:szCs w:val="28"/>
        </w:rPr>
        <w:t xml:space="preserve">начать выполнение задания, необходимо </w:t>
      </w:r>
      <w:r>
        <w:rPr>
          <w:spacing w:val="-6"/>
          <w:sz w:val="28"/>
          <w:szCs w:val="28"/>
        </w:rPr>
        <w:t>изучить теоретические вопросы в области</w:t>
      </w:r>
      <w:r>
        <w:rPr>
          <w:color w:val="000000"/>
          <w:spacing w:val="-6"/>
          <w:sz w:val="28"/>
          <w:szCs w:val="28"/>
        </w:rPr>
        <w:t xml:space="preserve"> управленческого анализа (в Лекционном комплексе)</w:t>
      </w:r>
      <w:r>
        <w:rPr>
          <w:spacing w:val="-6"/>
          <w:sz w:val="28"/>
          <w:szCs w:val="28"/>
        </w:rPr>
        <w:t xml:space="preserve">, рассмотреть практические примеры по соответствующей теме (по материалам практикумов и Интернета), и только после этого приступить к выполнению СР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дания </w:t>
      </w:r>
      <w:r>
        <w:rPr>
          <w:sz w:val="28"/>
          <w:szCs w:val="20"/>
        </w:rPr>
        <w:t xml:space="preserve">являются общими для всех студентов, но предполагают проведение каждым обучающимся собственного анализа, примеров, доказательств и аргументов. </w:t>
      </w:r>
      <w:r>
        <w:rPr>
          <w:sz w:val="28"/>
          <w:szCs w:val="28"/>
        </w:rPr>
        <w:t>В справочно-библиографическом отделе Центра знаний библиограф предоставит Вам информацию об имеющихся  видах учебной и методической литературы и других источниках по темам дисциплины «Управленческий анализ». Основным учебником по данному курсу является</w:t>
      </w:r>
      <w:r>
        <w:rPr>
          <w:szCs w:val="28"/>
        </w:rPr>
        <w:t xml:space="preserve"> – </w:t>
      </w:r>
      <w:r>
        <w:rPr>
          <w:sz w:val="28"/>
          <w:szCs w:val="28"/>
        </w:rPr>
        <w:t>Волкова О.Н. Управленческий анализ: учеб.– М.: ТК Велби, Изд-во Проспект, 2007.– 304 с.</w:t>
      </w:r>
      <w:r>
        <w:rPr/>
        <w:t xml:space="preserve"> </w:t>
      </w:r>
      <w:r>
        <w:rPr>
          <w:sz w:val="28"/>
          <w:szCs w:val="28"/>
        </w:rPr>
        <w:t>Кроме того, рекомендуется пользоваться дополнительной литературой. В электронном зале библиотеки Вы можете познакомиться с электронными версиями учебников и учебно-методических материалов по экономическому и управленческому анализ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 384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3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3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цкин М.Л. Управленческий анализ.- СПб.: Питер, 2002.- 144с.: ил.- (Серия «Краткий курс»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 бухгалтерскому учету и ауди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399 с.– (Высшее финансовое образование). </w:t>
      </w:r>
    </w:p>
    <w:p>
      <w:pPr>
        <w:pStyle w:val="TextBody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Экономический анализ: Ситуации, тесты, примеры, задачи, выбор оптимальных решений, финансовое прогнозирование/ Под ред. проф. М.И. Баканова и проф. Шеремета.- М.: Финансы и статистика,- 2000</w:t>
      </w:r>
    </w:p>
    <w:p>
      <w:pPr>
        <w:pStyle w:val="TextBody"/>
        <w:jc w:val="both"/>
        <w:rPr/>
      </w:pPr>
      <w:r>
        <w:rPr>
          <w:szCs w:val="28"/>
        </w:rPr>
        <w:t>7. Друри К. Уп равленческий и производственный учет: Пер. с англ.; Учебник.- М.: ЮНИТИ-ДАНА, 2002.- 1071 с.</w:t>
      </w:r>
    </w:p>
    <w:p>
      <w:pPr>
        <w:pStyle w:val="TextBody"/>
        <w:jc w:val="both"/>
        <w:rPr/>
      </w:pPr>
      <w:r>
        <w:rPr>
          <w:szCs w:val="28"/>
        </w:rPr>
        <w:t>8. Хорнгрен Ч.Т. , Фостер Дж. Бухгалтерский учет: управленческий аспект: Пер. с англ./ Под ред. Я.В. Соколова.- М.: Финансы и статистика, 2000.- 416 с.: и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9. Шеремет А.Д. Комплексный анализ хозяйственной деятельности: Учебник для вузов.– Испр. И доп.– М.: ИНФРА-М, 2008.– 416 с.– (Высшее образ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jc w:val="both"/>
        <w:rPr>
          <w:szCs w:val="24"/>
        </w:rPr>
      </w:pPr>
      <w:r>
        <w:rPr>
          <w:szCs w:val="24"/>
        </w:rPr>
        <w:t>2 Методические   рекомендации по  выполнению заданий СРО по отдельным  темам  дисципл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 xml:space="preserve">2.1 </w:t>
      </w:r>
      <w:r>
        <w:rPr>
          <w:b/>
          <w:color w:val="000000"/>
          <w:sz w:val="28"/>
          <w:szCs w:val="28"/>
        </w:rPr>
        <w:t>Теоретические и методические основы управленческого анализа</w:t>
      </w:r>
    </w:p>
    <w:p>
      <w:pPr>
        <w:pStyle w:val="Heading6"/>
        <w:ind w:firstLine="567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Теоретические основы управленческого анализ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С № 1. Понятие экономического анализа и его роль в управлении предприят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яснить сущность и роль экономического анализа в системе управления предприятием (в информационном обеспечении, планировании, организации, координации, оценке и стимулировании производства, связь анализа и контро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сти основные различия между управленческим и финансов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ить классификацию и методы поиска резервов повышения эффективности хозяйственной деятельности. Построить логические схемы, отражающие классификацию резервов повышения эффективности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5-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С.7-22; С.56-1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С.7-1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уцкин М.Л. Управленческий анализ.- СПб.: Питер, 2002.- С.5-11.; С.7-12.; С.108-13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С.5-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Экономический анализ: Ситуации, тесты, примеры, задачи, выбор оптимальных решений, финансовое прогнозирование/ Под ред. проф. М.И. Баканова и проф. Шеремета.- М.: Финансы и статистика,- 2000.- С23-40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7. Друри К. Управленческий и производственный учет: Пер. с англ.; Учебник.- М.: ЮНИТИ-ДАНА, 2002.- С.7-19.</w:t>
      </w:r>
    </w:p>
    <w:p>
      <w:pPr>
        <w:pStyle w:val="TextBody"/>
        <w:ind w:firstLine="709"/>
        <w:jc w:val="both"/>
        <w:rPr/>
      </w:pPr>
      <w:r>
        <w:rPr>
          <w:szCs w:val="28"/>
        </w:rPr>
        <w:t>8. Хорнгрен Ч.Т. , Фостер Дж. Бухгалтерский учет: управленческий аспект: Пер. с англ./ Под ред. Я.В. Соколова.- М.: Финансы и статистика, 2000.- С7-19.</w:t>
      </w:r>
    </w:p>
    <w:p>
      <w:pPr>
        <w:pStyle w:val="TextBody"/>
        <w:ind w:firstLine="709"/>
        <w:jc w:val="both"/>
        <w:rPr/>
      </w:pPr>
      <w:r>
        <w:rPr/>
        <w:t>9. Шеремет А.Д. Комплексный анализ хозяйственной деятельности: Учебник для вузов.– Испр. И доп.– М.: ИНФРА-М, 2008.– С.9-2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2.  Методы и приемы, используемые в управленческом анализ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яснить метод управленческого анализа и его характерные особ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ить традиционные способы обработки экономической информации в управленческом анализе, их сущность и сферы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лкова О.Н. Управленческий анализ: учеб.–М.: ТК Велби, Изд-во Проспект, 2007.– С.12-15; С.56-1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авицкая Г.В. Анализ хозяйственной деятельности предприятия.– М.: ИНФРА-М, 2001.- С.7-9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управленческим анализом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различие между управленческим и финансовым анализом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экономического анализа в управлении организацией и повышении эффективности ее деятельности? Почему она возрастает на современном этапе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задачи управленческого анализ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едметом и объектами управленческого анализ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тод управленческого анализа, назовите его характерные черт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етодика управленческого анализ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емы, используемые в управленческом анализ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факторный и результативный показател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факторным анализом? Каковы его задач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детерминированный и стохастический факторный анализ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состоит различие между факторами и резервами производств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ляется информационной базой управленческого анализа?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роль и задачи методического обеспечения управленческого анали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кономический анализ ресурсов и результатов производств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С № 3. Анализ производства и реализации продукции </w:t>
      </w:r>
    </w:p>
    <w:p>
      <w:pPr>
        <w:pStyle w:val="Normal"/>
        <w:jc w:val="both"/>
        <w:rPr/>
      </w:pPr>
      <w:r>
        <w:rPr>
          <w:sz w:val="28"/>
          <w:szCs w:val="28"/>
        </w:rPr>
        <w:t>1. Изучить задачи, объекты и источники информационного обеспечения анализа производства и реализации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читься проводить общую оценку показателей производства и реализации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факторов и резервов увеличения объема производства и реализаци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 С.208-225; С.250-26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авицкая Г.В. Анализ хозяйственной деятельности предприятия.– М.: ИНФРА-М, 2001.- С.97-102; С.111-119.</w:t>
      </w:r>
    </w:p>
    <w:p>
      <w:pPr>
        <w:pStyle w:val="TextBody"/>
        <w:ind w:firstLine="709"/>
        <w:jc w:val="both"/>
        <w:rPr/>
      </w:pPr>
      <w:r>
        <w:rPr/>
        <w:t>3. Шеремет А.Д. Комплексный анализ хозяйственной деятельности: Учебник для вузов.– Испр. И доп.– М.: ИНФРА-М, 2008.– С.98-1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СРС № 4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Анализ использования трудов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ение потребности в трудовых ресурсах и аналитическое обоснование решения улучшения кадровой политики 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из использования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ализ производительности труда и трудоемкост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явление упущенных возможностей роста производительности труда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Анализ фонда оплаты труда.</w:t>
      </w:r>
    </w:p>
    <w:p>
      <w:pPr>
        <w:pStyle w:val="Normal"/>
        <w:tabs>
          <w:tab w:val="clear" w:pos="708"/>
          <w:tab w:val="left" w:pos="1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 138-20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С.120-142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5</w:t>
        <w:tab/>
        <w:t>Анализ использования основных средств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дачи анализа состояния и использования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наличия, состояния и движения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ализ использования оборудования по времени и мо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ализ фондоот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явление факторов и резервов повышения фондоотдач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72-1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авицкая Г.В. Анализ хозяйственной деятельности предприятия.– М.: ИНФРА-М, 2001.- С.143-160.</w:t>
      </w:r>
    </w:p>
    <w:p>
      <w:pPr>
        <w:pStyle w:val="TextBody"/>
        <w:ind w:firstLine="709"/>
        <w:jc w:val="both"/>
        <w:rPr/>
      </w:pPr>
      <w:r>
        <w:rPr/>
        <w:t>3. Шеремет А.Д. Комплексный анализ хозяйственной деятельности: Учебник для вузов.– Испр. И доп.– М.: ИНФРА-М, 2008.– С.118-12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РС № 6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Анализ использования ТМЗ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Анализ обеспеченности предприятия ТМ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использования материалов и материалоемкост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 С.102-13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авицкая Г.В. Анализ хозяйственной деятельности предприятия.– М.: ИНФРА-М, 2001.- С.161-17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луцкин М.Л. Управленческий анализ.- СПб.: Питер, 2002.- С.25-3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С.42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значение и задачи анализа производства и реализации продук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 целом методику анализа производства и реализации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методику анализа ритмичности работы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акторы изменения объема реализации и производства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резервы увеличения объема производства и реализации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анализируется обеспеченность организации ТМЗ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методику анализа состояния складских запасов материальных ресурсо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оптимальная партия заказа и запас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анализируется обеспеченность организации трудовыми ресурсами по количественным и качественным параметр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используют для характеристики движения трудовых ресурсов в организации и как определяют их уровень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им показателям оценивают полноту использования трудовых ресурсов в организа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йте структурно-логическую факторную модель среднегодовой выработки рабочего и запишите алгоритм расчета влияния факторов одним из способов детерминированного анализ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задачи и источники информации анализа использования основных средст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факторную модель фондорентабельности и алгоритм расчета влияния фак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Анализ затрат на производство продукции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7 Формирование затрат для различных целей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затрат для различных целей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себестоимости производства продукции (работ, услуг) и при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я управленчески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контро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261-37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С.160-17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С.176-2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уцкин М.Л. Управленческий анализ.- СПб.: Питер, 2002.- С.32-4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рури К. Управленческий и производственный учет: Пер. с англ.; Учебник.- М.: ЮНИТИ-ДАНА, 2002.- С.44-58.</w:t>
      </w:r>
    </w:p>
    <w:p>
      <w:pPr>
        <w:pStyle w:val="TextBody"/>
        <w:ind w:firstLine="709"/>
        <w:jc w:val="both"/>
        <w:rPr/>
      </w:pPr>
      <w:r>
        <w:rPr/>
        <w:t>6. Шеремет А.Д. Комплексный анализ хозяйственной деятельности: Учебник для вузов.– Испр. И доп.– М.: ИНФРА-М, 2008.– С.136-16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управления затратами на производство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едите классификацию затрат для оценки запасов и определения величины прибыли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классификацию затрат для принятия управленческих решений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едите классификацию затрат для планирования и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Методы анализа отклонений фактических результатов от плановых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8 Анализ отклонений фактических результатов от пла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преимущества использования гибких бюджетов по сравнению со статичным бюдж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учиться проводить анализ отклонений по прямым затратам: материалам и тр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учиться проводить анализ отклонений по ПНР: переменным производственным накладным расходам, постоянным производственным накладным расх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зучить причины </w:t>
      </w:r>
      <w:r>
        <w:rPr>
          <w:color w:val="000000"/>
          <w:sz w:val="28"/>
          <w:szCs w:val="28"/>
        </w:rPr>
        <w:t>возникновения и взаимозависимость откло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лкова О.Н. Управленческий анализ: учеб.–М.: ТК Велби, Изд-во Проспект, 2007.– С.160-17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Слуцкин М.Л. Управленческий анализ.- СПб.: Питер, 2002.- С.57-72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Друри К. Управленческий и производственный учет: Пер. с англ.; Учебник.- М.: ЮНИТИ-ДАНА, 2002.- С.635-669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Хорнгрен Ч.Т. , Фостер Дж. Бухгалтерский учет: управленческий аспект: Пер. с англ./ Под ред. Я.В. Соколова.- М.: Финансы и статистика, 2000.- С. 96-168.</w:t>
      </w:r>
    </w:p>
    <w:p>
      <w:pPr>
        <w:pStyle w:val="TextBody"/>
        <w:ind w:firstLine="709"/>
        <w:jc w:val="both"/>
        <w:rPr/>
      </w:pPr>
      <w:r>
        <w:rPr/>
        <w:t>5. Шеремет А.Д. Комплексный анализ хозяйственной деятельности: Учебник для вузов.– испр. и доп.– М.: ИНФРА-М, 2008.– С.26-5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преимущества использования гибких смет по сравнению со статичными сметами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преимущества управления по отклонениям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систему формирования и исчисления себестоимости по нормативным издержкам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методику анализа прибыли от продаж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виды отклонений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порядок расчета  следующих отклонений: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сновным материалам;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сновному труду; по переменным ПНР;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стоянным ПН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Функциональный управленческий анализ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Маржинальный анализ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9 Маржинальный анализ</w:t>
      </w:r>
    </w:p>
    <w:p>
      <w:pPr>
        <w:pStyle w:val="Normal"/>
        <w:rPr/>
      </w:pPr>
      <w:r>
        <w:rPr>
          <w:sz w:val="28"/>
          <w:szCs w:val="28"/>
        </w:rPr>
        <w:t xml:space="preserve">1. Изучить концепцию маржинального дохода как объекта управленческого анализ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учиться разделять элементы смешанных затрат для проведения маржинальн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яснить сущность анализа безубыточности и его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мотреть допуски, используемые в анализе безубы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рафическое представление анализа безубы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собенности анализа операционного р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235-242, С.345-35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С.132-16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С.237-2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уцкин М.Л. Управленческий анализ.- СПб.: Питер, 2002.- С.73-9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С.152-166, С.206-225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6. Друри К. Управленческий и производственный учет: Пер. с англ.; Учебник.- М.: ЮНИТИ-ДАНА, 2002.- С.237-259, С.278-286, С.291-295.</w:t>
      </w:r>
    </w:p>
    <w:p>
      <w:pPr>
        <w:pStyle w:val="TextBody"/>
        <w:ind w:firstLine="709"/>
        <w:jc w:val="both"/>
        <w:rPr/>
      </w:pPr>
      <w:r>
        <w:rPr>
          <w:szCs w:val="28"/>
        </w:rPr>
        <w:t>7. Хорнгрен Ч.Т. , Фостер Дж. Бухгалтерский учет: управленческий аспект: Пер. с англ./ Под ред. Я.В. Соколова.- М.: Финансы и статистика, 2000.- С. 41-67, 169-201.</w:t>
      </w:r>
    </w:p>
    <w:p>
      <w:pPr>
        <w:pStyle w:val="TextBody"/>
        <w:ind w:firstLine="709"/>
        <w:jc w:val="both"/>
        <w:rPr/>
      </w:pPr>
      <w:r>
        <w:rPr/>
        <w:t>9. Шеремет А.Д. Комплексный анализ хозяйственной деятельности: Учебник для вузов.– Испр. И доп.– М.: ИНФРА-М, 2008.– С.67-9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основные условия проведения маржиналь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о представляет собой маржинальный дох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Назовите направления проведения маржиналь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 чем заключается цель анализа безубыточ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тоды расчета точки безубыт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Перечислите допущения, принятые при проведении анализа безубыт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характеризуйте факторы, влияющие на значение точки безубыточности и величину прибыли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Как можно измерить уровень операционного риска в организац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Сегментарный анализ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10 Сегментарный анализ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Раскрыть сущность и значение проведения сегментарного анализа. </w:t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2.Изучить информационную базу для проведения сегментарн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нать порядок проведения сегментарного анализа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 Овладеть методикой анализа принятия решений относительно ассортимента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: 1, стр. 208-229, 357-358; 2, стр.132, 235-257; 4, стр. 99-107; 5, стр. 206-252; 7, стр. 287-289, 295-298</w:t>
      </w:r>
    </w:p>
    <w:p>
      <w:pPr>
        <w:pStyle w:val="Normal"/>
        <w:ind w:firstLine="720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208-229, С.357-35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Волкова О.Н. Управленческий анализ: учеб.–М.: ТК Велби, Изд-во Проспект, 2007.– С.132, С.235-25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Слуцкин М.Л. Управленческий анализ.- СПб.: Питер, 2002.- С.99-107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С.206-252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Друри К. Управленческий и производственный учет: Пер. с англ.; Учебник.- М.: ЮНИТИ-ДАНА, 2002.- С.287-289, С.295-29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то представляет собой сегментарный анализ, и какие задачи управления он реш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о может выступать в качестве сегмента в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риведите последовательность двухступенчатого расчета маржинального дох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Маркетинговый анализ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11Маркетингов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яснить сущность, цели и содержание маркетингов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методику анализа конкурентоспособности това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rPr/>
      </w:pPr>
      <w:r>
        <w:rPr>
          <w:sz w:val="28"/>
          <w:szCs w:val="28"/>
        </w:rPr>
        <w:t>1. Бороненкова С.А. Управленческий анализ: Учеб. пособие.- М.: Финансы и статистика, 2003.-С.229-232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Савицкая Г.В. Анализ хозяйственной деятельности предприятия.– М.: ИНФРА-М, 2001.- С.102-111, С.216-21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Слуцкин М.Л. Управленческий анализ.- СПб.: Питер, 2002.- С.13-24,  С. 107-151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Друри К. Управленческий и производственный учет: Пер. с англ.; Учебник.- М.: ЮНИТИ-ДАНА, 2002.- С.281-284.</w:t>
      </w:r>
    </w:p>
    <w:p>
      <w:pPr>
        <w:pStyle w:val="TextBody"/>
        <w:ind w:firstLine="709"/>
        <w:rPr/>
      </w:pPr>
      <w:r>
        <w:rPr/>
        <w:t>6. Шеремет А.Д. Комплексный анализ хозяйственной деятельности: Учебник для вузов.– Испр. И доп.– М.: ИНФРА-М, 2008.– С.54-66.</w:t>
      </w:r>
    </w:p>
    <w:p>
      <w:pPr>
        <w:pStyle w:val="Heading5"/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азовите цели и содержание маркетингов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ова последовательность проведения анализа и оценки конкурентной среды?</w:t>
      </w:r>
    </w:p>
    <w:p>
      <w:pPr>
        <w:pStyle w:val="Normal"/>
        <w:jc w:val="both"/>
        <w:rPr/>
      </w:pPr>
      <w:r>
        <w:rPr>
          <w:sz w:val="28"/>
          <w:szCs w:val="28"/>
        </w:rPr>
        <w:t>3 Раскройте содержание отраслевой и рыночной модели конкуренции для определения конкурентов организации</w:t>
      </w:r>
    </w:p>
    <w:p>
      <w:pPr>
        <w:pStyle w:val="Normal"/>
        <w:rPr/>
      </w:pPr>
      <w:r>
        <w:rPr>
          <w:sz w:val="28"/>
          <w:szCs w:val="28"/>
        </w:rPr>
        <w:t>4 Охарактеризуйте направления анализа конкур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 провести анализ ценовой политики организации и конкурентоспособности це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Инвестиционный анализ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С № 12 Инвестицио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ть цели и задачи инвестицион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едисконтированные методы оценок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ить дисконтированные методы оценок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инвестиционных проектов в условиях инфляции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5. Анализ инвестиционных проектов в условиях р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С.275-397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Друри К. Управленческий и производственный учет: Пер. с англ.; Учебник.- М.: ЮНИТИ-ДАНА, 2002.- С.289-291.</w:t>
      </w:r>
    </w:p>
    <w:p>
      <w:pPr>
        <w:pStyle w:val="TextBody"/>
        <w:ind w:firstLine="709"/>
        <w:rPr/>
      </w:pPr>
      <w:r>
        <w:rPr>
          <w:szCs w:val="28"/>
        </w:rPr>
        <w:t>3. Хорнгрен Ч.Т. , Фостер Дж. Бухгалтерский учет: управленческий аспект: Пер. с англ./ Под ред. Я.В. Соколова.- М.: Финансы и статистика, 2000.- С435-5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азовите известные вам показатели эффективности инвестиций. Дайте характеристику каждому показателю, приведите формулы для их исчис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Назовите основные факторы, оказывающие влияние на показатель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приведите сильные и слабые стороны показател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Назовите основные факторы, оказывающие влияние на показатель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приведите сильные и слабые стороны показателя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Назовите основные факторы, оказывающие влияние на показател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приведите сильные и слабые стороны показате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Охарактеризуйте взаимосвязи между показателями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при оценке альтернативных инвестиционных про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708"/>
      <w:jc w:val="both"/>
      <w:outlineLvl w:val="7"/>
    </w:pPr>
    <w:rPr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ubic">
    <w:name w:val="Cubic"/>
    <w:basedOn w:val="Normal"/>
    <w:qFormat/>
    <w:pPr>
      <w:ind w:left="1077" w:hanging="357"/>
    </w:pPr>
    <w:rPr>
      <w:sz w:val="28"/>
      <w:szCs w:val="20"/>
      <w:lang w:val="en-US"/>
    </w:rPr>
  </w:style>
  <w:style w:type="paragraph" w:styleId="Abc">
    <w:name w:val="abc"/>
    <w:basedOn w:val="Normal"/>
    <w:qFormat/>
    <w:pPr>
      <w:numPr>
        <w:ilvl w:val="0"/>
        <w:numId w:val="3"/>
      </w:numPr>
      <w:spacing w:before="0" w:after="120"/>
      <w:jc w:val="both"/>
    </w:pPr>
    <w:rPr>
      <w:kern w:val="2"/>
      <w:sz w:val="28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251"/>
      <w:jc w:val="both"/>
    </w:pPr>
    <w:rPr>
      <w:color w:val="000000"/>
      <w:sz w:val="28"/>
      <w:szCs w:val="2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1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Lena">
    <w:name w:val="len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0:00Z</dcterms:created>
  <dc:creator>Пользователь</dc:creator>
  <dc:description/>
  <cp:keywords/>
  <dc:language>en-US</dc:language>
  <cp:lastModifiedBy>Пользователь</cp:lastModifiedBy>
  <cp:lastPrinted>2011-12-23T12:06:00Z</cp:lastPrinted>
  <dcterms:modified xsi:type="dcterms:W3CDTF">2013-12-06T04:31:00Z</dcterms:modified>
  <cp:revision>234</cp:revision>
  <dc:subject/>
  <dc:title/>
</cp:coreProperties>
</file>